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emf" ContentType="image/x-e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662"/>
        <w:gridCol w:w="4486"/>
      </w:tblGrid>
      <w:tr>
        <w:trPr/>
        <w:tc>
          <w:tcPr>
            <w:tcW w:w="5810" w:type="dxa"/>
            <w:gridSpan w:val="3"/>
            <w:tcBorders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ab B Worksheet</w:t>
            </w:r>
          </w:p>
        </w:tc>
        <w:tc>
          <w:tcPr>
            <w:tcW w:w="4486" w:type="dxa"/>
            <w:vMerge w:val="restart"/>
            <w:tcBorders/>
          </w:tcPr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rFonts w:eastAsia="Helvetica" w:cs="Helvetica" w:ascii="Helvetica" w:hAnsi="Helvetica"/>
                <w:sz w:val="20"/>
                <w:lang w:bidi="en-US"/>
              </w:rPr>
              <w:t xml:space="preserve">                             </w:t>
            </w:r>
            <w:bookmarkStart w:id="0" w:name="OLE_LINK7"/>
            <w:r>
              <w:rPr>
                <w:rFonts w:cs="Helvetica" w:ascii="Helvetica" w:hAnsi="Helvetica"/>
                <w:sz w:val="20"/>
                <w:lang w:bidi="en-US"/>
              </w:rPr>
              <w:drawing>
                <wp:inline distT="0" distB="0" distL="0" distR="0">
                  <wp:extent cx="1592580" cy="890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581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  <w:t>Electrolysis and Electrophoresis</w:t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tbl>
            <w:tblPr>
              <w:tblW w:w="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350"/>
              <w:gridCol w:w="736"/>
              <w:gridCol w:w="2160"/>
            </w:tblGrid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Name: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Period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Date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PRELAB:</w:t>
            </w:r>
            <w:r>
              <w:rPr>
                <w:rFonts w:cs="Helvetica" w:ascii="Helvetica" w:hAnsi="Helvetica"/>
                <w:sz w:val="20"/>
                <w:lang w:bidi="en-US"/>
              </w:rPr>
              <w:t xml:space="preserve"> Check with your teacher. (different gel boxes will be used, please edit before use according to your equipment)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LAB OBSERVATIONS: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drawing>
                <wp:inline distT="0" distB="0" distL="0" distR="0">
                  <wp:extent cx="5702300" cy="401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0" cy="401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Step 1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Label the above illustration of the power supply and gel boxes.  Don't forget to label the positive and negative connections (D, E, K, and M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raw lines representing electrical leads to show how the gel boxes should be connected to the power suppl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Explain in words how you knew where to connect the electrical leads (question # 2)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ascii="Helvetica" w:hAnsi="Helvetica" w:eastAsia="ヒラギノ角ゴ Pro W3" w:cs="Helvetica"/>
                <w:sz w:val="20"/>
                <w:lang w:eastAsia="ja-JP" w:bidi="en-US"/>
              </w:rPr>
            </w:pPr>
            <w:r>
              <w:rPr>
                <w:rFonts w:eastAsia="ヒラギノ角ゴ Pro W3" w:cs="Helvetica" w:ascii="Helvetica" w:hAnsi="Helvetica"/>
                <w:sz w:val="20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br w:type="page"/>
      </w:r>
      <w:r>
        <w:rPr>
          <w:rFonts w:cs="Helvetica" w:ascii="Helvetica" w:hAnsi="Helvetica"/>
          <w:b/>
          <w:sz w:val="20"/>
        </w:rPr>
        <w:t xml:space="preserve">During the lab, record your responses and observations in the following pages.  </w:t>
      </w:r>
    </w:p>
    <w:p>
      <w:pPr>
        <w:pStyle w:val="Normal"/>
        <w:rPr/>
      </w:pPr>
      <w:r>
        <w:rPr/>
        <w:t>In the gel box diagrams, draw/write all your observations, including the location and color of the anode, location and color of the cathode, Volt readings, mA readings, solutions added (Air, H2O, Na+Cl-, Phenol Red, Buffer), any colors observed to appear or to change, time for color changes to occur, and the location of bubbles that may appear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2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empty gel box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4:</w:t>
            </w:r>
            <w:r>
              <w:rPr>
                <w:rFonts w:cs="Helvetica" w:ascii="Helvetica" w:hAnsi="Helvetica"/>
                <w:sz w:val="20"/>
              </w:rPr>
              <w:t xml:space="preserve"> (Write in “Air” in the box below.  Record your observed V and mA readings in the spaces provided.)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1" w:name="_1125943880"/>
            <w:bookmarkEnd w:id="1"/>
            <w:r>
              <w:rPr>
                <w:sz w:val="20"/>
              </w:rPr>
              <w:object w:dxaOrig="9360" w:dyaOrig="4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8pt;height:216pt" filled="f" o:ole="">
                  <v:imagedata r:id="rId5" o:title=""/>
                </v:shape>
                <o:OLEObject Type="Embed" ProgID="" ShapeID="ole_rId4" DrawAspect="Content" ObjectID="_298735148" r:id="rId4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7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distilled water in the gel box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8:</w:t>
            </w:r>
            <w:r>
              <w:rPr>
                <w:rFonts w:cs="Helvetica" w:ascii="Helvetica" w:hAnsi="Helvetica"/>
                <w:sz w:val="20"/>
              </w:rPr>
              <w:t xml:space="preserve">  Draw a line to represent the water level in the box below. Label the correct area “dH2O” or Distilled Water.  Write your observed V and mA readings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2" w:name="_1125943906"/>
            <w:bookmarkEnd w:id="2"/>
            <w:r>
              <w:rPr>
                <w:sz w:val="20"/>
              </w:rPr>
              <w:object w:dxaOrig="9360" w:dyaOrig="4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8pt;height:216pt" filled="f" o:ole="">
                  <v:imagedata r:id="rId7" o:title=""/>
                </v:shape>
                <o:OLEObject Type="Embed" ProgID="" ShapeID="ole_rId6" DrawAspect="Content" ObjectID="_1432962878" r:id="rId6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1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distilled water and sodium chloride solution mixed in the gel box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2 and 13:</w:t>
            </w:r>
            <w:r>
              <w:rPr>
                <w:rFonts w:cs="Helvetica" w:ascii="Helvetica" w:hAnsi="Helvetica"/>
                <w:sz w:val="20"/>
              </w:rPr>
              <w:t xml:space="preserve">  Draw the water line in the box below as in the previous box and label the water.  Write in Na+ and Cl- to indicate the presence of sodium chloride.  Write in the V and mA readings for steps 12 and 13.  Draw the location of any bubbles that may be produced.  Draw a thunderbolt across the water to indicate current flow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3" w:name="_1125945503"/>
            <w:bookmarkStart w:id="4" w:name="_1125945479"/>
            <w:bookmarkStart w:id="5" w:name="_1125945473"/>
            <w:bookmarkStart w:id="6" w:name="_1125945313"/>
            <w:bookmarkStart w:id="7" w:name="_1125945301"/>
            <w:bookmarkStart w:id="8" w:name="_1125944439"/>
            <w:bookmarkStart w:id="9" w:name="_1125944329"/>
            <w:bookmarkStart w:id="10" w:name="_1125944300"/>
            <w:bookmarkStart w:id="11" w:name="_1125944046"/>
            <w:bookmarkStart w:id="12" w:name="_1061966026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9440" w:dyaOrig="3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2pt;height:184pt" filled="f" o:ole="">
                  <v:imagedata r:id="rId9" o:title=""/>
                </v:shape>
                <o:OLEObject Type="Embed" ProgID="" ShapeID="ole_rId8" DrawAspect="Content" ObjectID="_1944271478" r:id="rId8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5:</w:t>
            </w:r>
            <w:r>
              <w:rPr>
                <w:rFonts w:cs="Helvetica" w:ascii="Helvetica" w:hAnsi="Helvetica"/>
                <w:sz w:val="20"/>
              </w:rPr>
              <w:t xml:space="preserve"> You added 100 µL of phenol red and sloshed the solution until the liquid in the gel box is a uniform color.  What is the color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6:</w:t>
            </w:r>
            <w:r>
              <w:rPr>
                <w:rFonts w:cs="Helvetica" w:ascii="Helvetica" w:hAnsi="Helvetica"/>
                <w:sz w:val="20"/>
              </w:rPr>
              <w:t xml:space="preserve"> Label the water, sodium chloride, and phenol red in the box below.  Record the V, mA and T readings in the spaces provided. Color in any color changes as they appear before you turn off the box.  Draw a thunderbolt across the solution to indicate current flow.  Draw in bubbles if and where you see them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13" w:name="_1125945561"/>
            <w:bookmarkStart w:id="14" w:name="_1125945538"/>
            <w:bookmarkStart w:id="15" w:name="_1125944999"/>
            <w:bookmarkStart w:id="16" w:name="_1125944924"/>
            <w:bookmarkStart w:id="17" w:name="_1061966568"/>
            <w:bookmarkStart w:id="18" w:name="_1061966563"/>
            <w:bookmarkStart w:id="19" w:name="OLE_LINK4"/>
            <w:bookmarkEnd w:id="13"/>
            <w:bookmarkEnd w:id="14"/>
            <w:bookmarkEnd w:id="15"/>
            <w:bookmarkEnd w:id="16"/>
            <w:bookmarkEnd w:id="17"/>
            <w:bookmarkEnd w:id="18"/>
            <w:r>
              <w:rPr/>
              <w:object w:dxaOrig="9440" w:dyaOrig="3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2pt;height:171pt" filled="f" o:ole="">
                  <v:imagedata r:id="rId11" o:title=""/>
                </v:shape>
                <o:OLEObject Type="Embed" ProgID="" ShapeID="ole_rId10" DrawAspect="Content" ObjectID="_426185890" r:id="rId10"/>
              </w:object>
            </w:r>
            <w:bookmarkEnd w:id="19"/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9:</w:t>
            </w:r>
            <w:r>
              <w:rPr>
                <w:rFonts w:cs="Helvetica" w:ascii="Helvetica" w:hAnsi="Helvetica"/>
                <w:sz w:val="20"/>
              </w:rPr>
              <w:t xml:space="preserve"> You added 10 mL of buffer solution and sloshed mix.  What color is the solution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20:</w:t>
            </w:r>
            <w:r>
              <w:rPr>
                <w:rFonts w:cs="Helvetica" w:ascii="Helvetica" w:hAnsi="Helvetica"/>
                <w:sz w:val="20"/>
              </w:rPr>
              <w:t xml:space="preserve">  Label the water, sodium chloride, and phenol red in the box below.  Record the V, mA and T readings in the spaces provided.  Color in the color as you see it in the box before you turn off the box.  Draw a thunderbolt across the solution to indicate current flow.  Draw in bubbles if and where you see them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20" w:name="_1125945589"/>
            <w:bookmarkStart w:id="21" w:name="_1125945568"/>
            <w:bookmarkStart w:id="22" w:name="_1125945316"/>
            <w:bookmarkEnd w:id="20"/>
            <w:bookmarkEnd w:id="21"/>
            <w:bookmarkEnd w:id="22"/>
            <w:r>
              <w:rPr/>
              <w:object w:dxaOrig="9440" w:dyaOrig="3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2pt;height:171pt" filled="f" o:ole="">
                  <v:imagedata r:id="rId13" o:title=""/>
                </v:shape>
                <o:OLEObject Type="Embed" ProgID="" ShapeID="ole_rId12" DrawAspect="Content" ObjectID="_1072215413" r:id="rId12"/>
              </w:objec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After doing the lab, complete the questions below: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 Complete the table below using the observations you documented during the lab (gel box drawings above).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tbl>
            <w:tblPr>
              <w:tblW w:w="10064" w:type="dxa"/>
              <w:jc w:val="left"/>
              <w:tblInd w:w="1" w:type="dxa"/>
              <w:tblLayout w:type="fixed"/>
              <w:tblCellMar>
                <w:top w:w="0" w:type="dxa"/>
                <w:left w:w="80" w:type="dxa"/>
                <w:bottom w:w="0" w:type="dxa"/>
                <w:right w:w="80" w:type="dxa"/>
              </w:tblCellMar>
            </w:tblPr>
            <w:tblGrid>
              <w:gridCol w:w="708"/>
              <w:gridCol w:w="1430"/>
              <w:gridCol w:w="1330"/>
              <w:gridCol w:w="1216"/>
              <w:gridCol w:w="3048"/>
              <w:gridCol w:w="2332"/>
            </w:tblGrid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STEP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Heading2"/>
                    <w:ind w:left="720" w:hanging="720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GEL BOX</w:t>
                  </w:r>
                </w:p>
                <w:p>
                  <w:pPr>
                    <w:pStyle w:val="Heading3"/>
                    <w:ind w:left="720" w:hanging="720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CONTENTS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POTENTIA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volts)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Curr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milliamps)</w:t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OTHER OBSERVATION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color changes, bubbles, etc.)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Heading2"/>
                    <w:ind w:left="720" w:hanging="720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Time for Color Change</w:t>
                  </w:r>
                </w:p>
                <w:p>
                  <w:pPr>
                    <w:pStyle w:val="Heading2"/>
                    <w:ind w:left="720" w:hanging="720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(steps 16, 20 only)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4</w:t>
                  </w:r>
                </w:p>
              </w:tc>
              <w:tc>
                <w:tcPr>
                  <w:tcW w:w="143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Empty gel box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(air onl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inside)</w:t>
                  </w:r>
                </w:p>
              </w:tc>
              <w:tc>
                <w:tcPr>
                  <w:tcW w:w="133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8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wate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2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1 mL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bookmarkStart w:id="23" w:name="OLE_LINK8"/>
                  <w:bookmarkEnd w:id="23"/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3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2 mL NaCl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6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phenol red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2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phenol re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buffer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2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Use the graph below to plot the information in steps 4, 8, 12, 13,16, and 20 as a bar graph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object w:dxaOrig="7440" w:dyaOrig="380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2pt;height:190.1pt" filled="f" o:ole="">
                  <v:imagedata r:id="rId15" o:title=""/>
                </v:shape>
                <o:OLEObject Type="Embed" ProgID="" ShapeID="ole_rId14" DrawAspect="Content" ObjectID="_2071755923" r:id="rId1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3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Summarize in your own words the effects of sodium chloride, phenol red and buffer on current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4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en and where were gases produc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5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1728" w:leader="none"/>
                <w:tab w:val="left" w:pos="5976" w:leader="none"/>
              </w:tabs>
              <w:spacing w:lineRule="atLeast" w:line="220"/>
              <w:ind w:left="720" w:hanging="720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 xml:space="preserve">What did the color change in phenol red indicate about the pH in the gel box when you had salt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ater in the box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6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at effect did adding the buffer have on the initial color of phenol red and on the subsequent changing of the color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7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at effect does the buffer have on the pH of a solution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8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y might salt and buffer be necessary components of the electrophoresis buffer , which you will use to electrophoresis DNA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9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oes the liquid in the gel box become more acidic or basic at the anode?  How can you tell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1080" w:right="1080" w:gutter="0" w:header="0" w:top="900" w:footer="900" w:bottom="95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662"/>
        <w:gridCol w:w="4486"/>
      </w:tblGrid>
      <w:tr>
        <w:trPr/>
        <w:tc>
          <w:tcPr>
            <w:tcW w:w="5810" w:type="dxa"/>
            <w:gridSpan w:val="3"/>
            <w:tcBorders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ab B Activity Sheet</w:t>
            </w:r>
          </w:p>
        </w:tc>
        <w:tc>
          <w:tcPr>
            <w:tcW w:w="4486" w:type="dxa"/>
            <w:vMerge w:val="restart"/>
            <w:tcBorders/>
          </w:tcPr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rFonts w:eastAsia="Helvetica" w:cs="Helvetica" w:ascii="Helvetica" w:hAnsi="Helvetica"/>
                <w:sz w:val="20"/>
                <w:lang w:bidi="en-US"/>
              </w:rPr>
              <w:t xml:space="preserve">                             </w:t>
            </w:r>
            <w:bookmarkStart w:id="24" w:name="OLE_LINK10"/>
            <w:r>
              <w:rPr>
                <w:rFonts w:cs="Helvetica" w:ascii="Helvetica" w:hAnsi="Helvetica"/>
                <w:sz w:val="20"/>
                <w:lang w:bidi="en-US"/>
              </w:rPr>
              <w:drawing>
                <wp:inline distT="0" distB="0" distL="0" distR="0">
                  <wp:extent cx="1592580" cy="890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4"/>
          </w:p>
        </w:tc>
      </w:tr>
      <w:tr>
        <w:trPr/>
        <w:tc>
          <w:tcPr>
            <w:tcW w:w="581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  <w:t>Electrolysis and Electrophoresis</w:t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tbl>
            <w:tblPr>
              <w:tblW w:w="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350"/>
              <w:gridCol w:w="736"/>
              <w:gridCol w:w="2160"/>
            </w:tblGrid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Name: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Period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Date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PRELAB:</w:t>
            </w:r>
            <w:r>
              <w:rPr>
                <w:rFonts w:cs="Helvetica" w:ascii="Helvetica" w:hAnsi="Helvetica"/>
                <w:sz w:val="20"/>
                <w:lang w:bidi="en-US"/>
              </w:rPr>
              <w:t xml:space="preserve"> Check with your teacher.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LAB OBSERVATIONS: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6070600" cy="293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drawing>
                <wp:inline distT="0" distB="0" distL="0" distR="0">
                  <wp:extent cx="58674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Step 1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Label the above illustration of the power supply and gel boxes.  Don't forget to label the positive and negative connections (D, E, K, and M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raw lines representing electrical leads to show how the gel boxes should be connected to the power suppl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Explain in words how you knew where to connect the electrical leads (question # 2)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ascii="Helvetica" w:hAnsi="Helvetica" w:eastAsia="ヒラギノ角ゴ Pro W3" w:cs="Helvetica"/>
                <w:sz w:val="20"/>
                <w:lang w:eastAsia="ja-JP" w:bidi="en-US"/>
              </w:rPr>
            </w:pPr>
            <w:r>
              <w:rPr>
                <w:rFonts w:eastAsia="ヒラギノ角ゴ Pro W3" w:cs="Helvetica" w:ascii="Helvetica" w:hAnsi="Helvetica"/>
                <w:sz w:val="20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20"/>
      <w:type w:val="nextPage"/>
      <w:pgSz w:w="12240" w:h="15840"/>
      <w:pgMar w:left="1080" w:right="1080" w:gutter="0" w:header="0" w:top="1080" w:footer="90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left" w:pos="9000" w:leader="none"/>
      </w:tabs>
      <w:rPr/>
    </w:pPr>
    <w:r>
      <w:rPr>
        <w:sz w:val="16"/>
      </w:rPr>
      <w:t>Lab B Worksheet Version 10.1</w:t>
      <w:tab/>
      <w:t>Digital File Reference Number: WB0907.doc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left" w:pos="9000" w:leader="none"/>
      </w:tabs>
      <w:rPr/>
    </w:pPr>
    <w:r>
      <w:rPr>
        <w:sz w:val="16"/>
      </w:rPr>
      <w:t>Lab B Worksheet Version 10.1</w:t>
      <w:tab/>
      <w:t>Digital File Reference Number: WB0907.doc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ヒラギノ角ゴ Pro W3"/>
      <w:b/>
      <w:sz w:val="4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28" w:leader="none"/>
        <w:tab w:val="left" w:pos="5976" w:leader="none"/>
      </w:tabs>
      <w:spacing w:lineRule="atLeast" w:line="220"/>
      <w:ind w:left="720" w:hanging="720"/>
      <w:outlineLvl w:val="1"/>
    </w:pPr>
    <w:rPr>
      <w:rFonts w:ascii="Helvetica" w:hAnsi="Helvetica" w:cs="Helvetic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28" w:leader="none"/>
        <w:tab w:val="left" w:pos="5976" w:leader="none"/>
      </w:tabs>
      <w:spacing w:lineRule="atLeast" w:line="220"/>
      <w:ind w:left="720" w:hanging="720"/>
      <w:jc w:val="center"/>
      <w:outlineLvl w:val="2"/>
    </w:pPr>
    <w:rPr>
      <w:rFonts w:ascii="Helvetica" w:hAnsi="Helvetica" w:cs="Helvetica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footer" Target="footer1.xml"/><Relationship Id="rId17" Type="http://schemas.openxmlformats.org/officeDocument/2006/relationships/image" Target="media/image1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7:54:00Z</dcterms:created>
  <dc:creator>Octavio J. Rodriguez</dc:creator>
  <dc:description/>
  <cp:keywords/>
  <dc:language>en-US</dc:language>
  <cp:lastModifiedBy>jwwaknin</cp:lastModifiedBy>
  <cp:lastPrinted>2007-09-25T13:45:00Z</cp:lastPrinted>
  <dcterms:modified xsi:type="dcterms:W3CDTF">2011-06-09T17:54:00Z</dcterms:modified>
  <cp:revision>2</cp:revision>
  <dc:subject/>
  <dc:title>WB0907</dc:title>
</cp:coreProperties>
</file>